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13360</wp:posOffset>
            </wp:positionV>
            <wp:extent cx="457200" cy="5715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32"/>
          <w:szCs w:val="32"/>
          <w:lang w:val="uk-UA"/>
        </w:rPr>
      </w:pPr>
      <w:r>
        <w:rPr>
          <w:b/>
          <w:sz w:val="32"/>
          <w:szCs w:val="32"/>
        </w:rPr>
        <w:t>ВИКОНАВЧИЙ КОМІТЕТ</w:t>
      </w:r>
    </w:p>
    <w:p>
      <w:pPr>
        <w:pStyle w:val="Heading5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lang w:val="uk-UA"/>
        </w:rPr>
      </w:pPr>
      <w:r>
        <w:rPr/>
        <w:t xml:space="preserve">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/>
        <w:t xml:space="preserve">  </w:t>
      </w:r>
    </w:p>
    <w:p>
      <w:pPr>
        <w:pStyle w:val="Normal"/>
        <w:ind w:left="-709" w:firstLine="709"/>
        <w:rPr/>
      </w:pPr>
      <w:r>
        <w:rPr>
          <w:sz w:val="28"/>
          <w:szCs w:val="28"/>
          <w:u w:val="single"/>
          <w:lang w:val="uk-UA"/>
        </w:rPr>
        <w:t xml:space="preserve">від 23.12.2021 №367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значення громадянки </w:t>
      </w:r>
    </w:p>
    <w:p>
      <w:pPr>
        <w:pStyle w:val="Normal"/>
        <w:rPr/>
      </w:pPr>
      <w:r>
        <w:rPr>
          <w:sz w:val="28"/>
          <w:szCs w:val="28"/>
          <w:lang w:val="uk-UA"/>
        </w:rPr>
        <w:t>Халепи Раїси опікуном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д житлом та майном підопі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ини Халепи Ангелі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</w:t>
      </w:r>
      <w:r>
        <w:rPr>
          <w:rStyle w:val="Rvts46"/>
          <w:sz w:val="28"/>
          <w:szCs w:val="28"/>
          <w:lang w:val="uk-UA"/>
        </w:rPr>
        <w:t xml:space="preserve">ідпункту 4 пункту «б» частини першої статті 34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ст. 11 Закону України «Про забезпечення організаційно-правових умов соціального захисту дітей-сиріт та дітей, позбавлених батьківського піклування», ст. 69, 71, 72 Цивільного кодексу України, керуючись п. 57 постанови Кабінету Міністрів України від 24.09.2008  № 866 «Питання діяльності органів опіки та піклування, пов’язаної із захистом прав дитини», розглянувши заяву від 07.12.2021 року гр. Халепи Раїси Миколаївни, 22.03.1956 р.н. мешканки смт. Гранітне, вул. Злагоди, буд. №22 про призначення її опікуном над часткою житлового будинку та часткою земельної ділянки  підопічної дитини  Халепи Ангеліни, 24.10.2010  р.н., що знаходиться в смт. Гранітне по вул. Злагоди, буд. №22 та належить їй на праві власності згідно Свідоцтва про право на спадщину за законом серія НРМ №360505 та Свідоцтва  про право на спадщину за законом серія НРМ №360504  від 30.08.2021 року,  виконавчий комітет міськ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ити гр. Халепу Раїсу Миколаївну, 22.03.1956 р.н. опікуном над часткою житлового будинку та часткою земельної ділянки малолітньої дитини Халепи Ангеліни Анатоліївни, 24.10.2010  р.н., що знаходиться в смт. Гранітне по вул. Злагоди, 22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Опікуну Халепі Раїсі Миколаївні вживати заходів для збереження житла та майна Халепи Ангеліни Анатоліївни до досягнення нею повнолітт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Опікуну Халепі Раїсі Миколаївні щорічно до 23 грудня надавати інформацію про стан утримання житла та майна підопічної службі у справах дітей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"/>
        <w:numPr>
          <w:ilvl w:val="0"/>
          <w:numId w:val="2"/>
        </w:numPr>
        <w:suppressAutoHyphens w:val="true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</w:t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Віталія ЛУКАШЕНКА.</w:t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 xml:space="preserve">                  </w:t>
        <w:tab/>
        <w:tab/>
        <w:t xml:space="preserve">           Олександр СИТАЙЛО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spacing w:lineRule="atLeast" w:line="240"/>
        <w:rPr>
          <w:lang w:val="uk-UA"/>
        </w:rPr>
      </w:pPr>
      <w:r>
        <w:rPr>
          <w:lang w:val="uk-UA"/>
        </w:rPr>
        <w:t>Віталій ЛУКАШЕНКО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>Ірина КОПИЛО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>Михайло ПАРФІНЕНКО</w:t>
      </w:r>
    </w:p>
    <w:p>
      <w:pPr>
        <w:pStyle w:val="Normal"/>
        <w:spacing w:lineRule="atLeast" w:line="240" w:before="0" w:after="0"/>
        <w:contextualSpacing/>
        <w:rPr>
          <w:lang w:val="uk-UA"/>
        </w:rPr>
      </w:pPr>
      <w:r>
        <w:rPr>
          <w:lang w:val="uk-UA"/>
        </w:rPr>
        <w:t>Анастасія СУХАНОВА</w:t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40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Times New Roman"/>
      <w:lang w:val="en-US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15:00Z</dcterms:created>
  <dc:creator>1</dc:creator>
  <dc:description/>
  <cp:keywords/>
  <dc:language>en-US</dc:language>
  <cp:lastModifiedBy>1</cp:lastModifiedBy>
  <dcterms:modified xsi:type="dcterms:W3CDTF">2021-12-24T07:55:00Z</dcterms:modified>
  <cp:revision>8</cp:revision>
  <dc:subject/>
  <dc:title/>
</cp:coreProperties>
</file>